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t>25.11.2013</w:t>
        <w:tab/>
        <w:tab/>
        <w:tab/>
        <w:tab/>
        <w:tab/>
        <w:tab/>
        <w:tab/>
        <w:tab/>
        <w:tab/>
        <w:t xml:space="preserve">           № 7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ханизма предоставления субсидий на развитие растениеводства, в соответствии с постановлением Правительства Кировской области от 22.10.2013 № 232/710 «О внесении изменений в постановление Правительства Кировской области от 25.03.2008 № 126/93»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</w:t>
        <w:br/>
        <w:t xml:space="preserve">от 15.06.2009 № 71, от 07.08.2009 № 101, от 09.12.2009 № 152, от 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>от 20.06.2012 № 29 и от 19.04.2013 № 23) следующие изменения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Преамбулу изложить в следующей редакции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В целях проведения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мероприятий 1.1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1.1.1.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2,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1.1.1.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1.2.1.1, 1.2.1.2, 1.2.1.3, 1.3.1.1, 1.4.1.1, 1.5.1.2, 1.5.1.4, 1.5.1.5, 1.8.1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области от 16.02.2010 </w:t>
        <w:br/>
        <w:t xml:space="preserve">№ 40/60, в соответствии с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, утвержденными постановлением Правительства Российской Федерации от 12.12.2012 № 1295, Правилами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, утвержденными постановлением Правительства Российской Федерации от 27.12.2012 № 1431,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,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оставления в 2008 – 2015 годах субсидий из областного бюджета на развитие растениеводства, утвержденным постановлением Правительства области от 25.03.2008 № 126/93:»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Изменения в Регламенте) согласно приложению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через десять дней со дня его официального опубликования, при этом действие подпункта 2.5 Изменений в Регламенте распространяется на отношения, возникшие с 01.01.2014.</w:t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9418177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59FB419533F33B3555AA873D520475A8A9783A79EBAB7543A337FDB37AA99BA2B8EFE18831477CF744A41Df0b3N" TargetMode="External"/><Relationship Id="rId5" Type="http://schemas.openxmlformats.org/officeDocument/2006/relationships/hyperlink" Target="consultantplus://offline/ref=59FB419533F33B3555AA873D520475A8A9783A79EBAB7543A337FDB37AA99BA2B8EFE18831477CF744A41Df0b2N" TargetMode="External"/><Relationship Id="rId6" Type="http://schemas.openxmlformats.org/officeDocument/2006/relationships/hyperlink" Target="consultantplus://offline/ref=59FB419533F33B3555AA873D520475A8A9783A79EBAB7543A337FDB37AA99BA2B8EFE18831477CF744A41Df0b2N" TargetMode="External"/><Relationship Id="rId7" Type="http://schemas.openxmlformats.org/officeDocument/2006/relationships/hyperlink" Target="consultantplus://offline/ref=59FB419533F33B3555AA9930446829A1A8716377EBA97A13F768A6EE2DA091F5FFA0B8CA754A7DF7f4bCN" TargetMode="External"/><Relationship Id="rId8" Type="http://schemas.openxmlformats.org/officeDocument/2006/relationships/hyperlink" Target="consultantplus://offline/ref=59FB419533F33B3555AA873D520475A8A9783A79E8A37644AB37FDB37AA99BA2B8EFE18831477CF745AC1Cf0bCN" TargetMode="External"/><Relationship Id="rId9" Type="http://schemas.openxmlformats.org/officeDocument/2006/relationships/hyperlink" Target="consultantplus://offline/ref=59FB419533F33B3555AA873D520475A8A9783A79E8AC7340A237FDB37AA99BA2B8EFE18831477CF745AD19f0b8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41:00Z</dcterms:created>
  <dc:creator>1</dc:creator>
  <dc:description/>
  <cp:keywords/>
  <dc:language>en-US</dc:language>
  <cp:lastModifiedBy>Остап А. Паладич</cp:lastModifiedBy>
  <cp:lastPrinted>2013-11-08T15:52:00Z</cp:lastPrinted>
  <dcterms:modified xsi:type="dcterms:W3CDTF">2013-11-26T06:17:00Z</dcterms:modified>
  <cp:revision>11</cp:revision>
  <dc:subject/>
  <dc:title>ДЕПАРТАМЕНТ СЕЛЬСКОГО ХОЗЯЙСТВА И ПРОДОВОЛЬСТВИЯ </dc:title>
</cp:coreProperties>
</file>